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ОТВЕТОВ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РОССИЙСКОЙ ОЛИМПИАДЫ ШКОЛЬНИКОВ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АВУ 2009-2010г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 Нижний Новгород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9 КЛАСС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/>
      </w:pPr>
      <w:r>
        <w:rPr/>
        <w:t>1 ТУР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65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ТВЕТ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Нормативные правовые акты Мэра Москвы, затрагивающие права, свободы и обязанности человека и гражданина, вступают в силу, после их официального опубликования, не ранее чем через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7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10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14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30 дн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Днем государственного флага РФ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12 июн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2 авгу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4 ноябр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декабр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Нормы Конституции РФ закрепляют, что территория РФ включает в себ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ерритории её су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нутренние 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Территориальное м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Континентальный шельф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Исключительную экономическую зону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 (Конституция РФ, ст. 67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В инициативную агитационную группу по проведению референдума должно входи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3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5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2 миллионов участников референдум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(ФКЗ «О референдуме РФ», ст. 61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Под рецепцией римского права понимаетс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имствование в средние и последующие века его категорий, терминов и институтов правом различных стр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Эволюционное развитие римского частного пр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Утрата значения права в период принципата;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озрастание значения права в период республик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уголовного преследования предусмотрены в УПК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ча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закры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иск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убл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частно-публично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Г, Д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Совокупность способов и методов осуществления политической власти государством  называю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формой 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формой территориального 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формой государственного режим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Генеральный секретарь ООН назнач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оветом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Генеральной Ассамбле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Секретариатом ООН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пециально созываемым комитетом при Генеральной Ассамбле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День прав ребенка отмеч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5 ма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0 ноябр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0 декабр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декабр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Требования, предъявляемые к кандидату на должность Уполномоченного по правам человека в РФ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ражданство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Достижение 35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Высшее юридическое обра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ознания в области прав человека, опыт их защиты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таж работы по юридической профессии не менее 5 лет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Членов ЦИК назначаю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Совет Федерации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осударственная Дума РФ;</w:t>
              <w:br/>
              <w:t>Г. Общероссийские общественные объединени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Правительство РФ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 К федеральным судам общей юрисдикции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онституционный суд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Федеральные арбитражные суды округ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Верховный суд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Московский городской су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Районные суды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Мировые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, Г, Д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 Из федерального бюджета финансиру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Арбитражные суды субъектов РФ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 Уставные суды субъектов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Районные су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Гарнизонные военные суды;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Мировые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В, Г, Д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 Председатель Верховного суда РФ назначается срок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На 3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а 5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 6 лет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 7 лет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Конституционный суд РФ дает толкование Конституции РФ по запрос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авительств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/5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рганов законодательной власти субъектов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Генерального прокурор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Уполномоченного по правам 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 Кто осуществляет государственную власть в РФ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Федеральное Собр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р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равитель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Г, Д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 К ведению Совета Федерации РФ НЕ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утверждение изменения границ между субъектами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тверждение указа Президента РФ о введении военного поло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ъявление амнис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значении выборов Президент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отрешение Президента РФ от должност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 Что является основанием для освобождения от уголовной ответственност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 xml:space="preserve">А. деятельное раскаян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примирение с потерпевшим и возмещение ущерб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истечение сроков исковой дав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есовершеннолетие виновного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беременность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 Лицо приобретает статус адвоката с момен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успешной сдачи экзаме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инятия решения квалификационной комисси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ринятия присяги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выдачи удостоверения.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 Какой закон не имеет обратной сил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мягчающий наказ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страняющий преступность де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усиливающий наказа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 Каким органом власти является Федеральное Собрание  Российской Федераци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сполнительным органом РФ;</w:t>
            </w:r>
          </w:p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представительным и законодательным органом РФ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высшим судебным органом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сшим исполнительно-распорядительным органом РФ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 Какой элемент правовой нормы отсутствует в нормах Общей части УК РФ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Гипотез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Диспози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Сан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 Опека устанавливается н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малолетни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есовершеннолетними в возрасте от 14 до 18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 Кто не может быть назначен опекуном или попечител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раждане, лишенные родительских пра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граждане, имеющие на момент установления опеки или попечительства судимость за умышленное преступление против жизни или здоровья граждан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раждане, имеющие на момент установления опеки или попечительства судимость за преступление, совершенное по неостор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раждане, имеющие более трех дет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 Срок действия доверенности не может превыш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3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такой срок не установлен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 Выделяют следующие формы (источники) пра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авовой обыча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Юридический казу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Судебный прецеден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рмативно-правовой а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Юридическая доктри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Юридический фа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В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 Формами адвокатских образований явля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адвокатский кабин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адвокатская приемна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адвокатское бюр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юридическая консультац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, В, Г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. Что из ниже перечисленного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наводнени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рождение челове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аступление 16 летнего возрас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регистрация бра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. Что из перечисленного ниже не является обязательным признаком государственного орган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право законодательной инициатив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организационная самостоятель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аличие необходимых материальных сред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ластные полномоч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 Какие из ниже перечисленных ситуаций относятся к уголовно-процессуальным отношения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совершение кражи газированной воды из магазин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суд удалился в совещательную комнату для вынесения пригово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следователь допросил Ивана о совершенном им преступлен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аня заключил договор купли-продаж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, 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. В суде применяется гражданско-процессуальное законодательство в случае возникновения спора меж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гражданами о разделе домовлад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между гражданином и организацией о взыскании заработной пла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между гражданином и судом об обжаловании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между гражданами об обжаловании приговор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. Какое государство из перечисленных ниже является унитарны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Росс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Франц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Герм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Бельг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. Как называется договор, стороны которого именуются в Гражданском Кодексе РФ как «поверенный» и «доверитель»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подряд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дар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аренд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. хран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оручен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субъектов федерации предусмотрены Конституцией РФ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втономная область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автономный округ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автономный край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втономная республик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автономная губер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. В какой международный суд человек (гражданин РФ) имеет право обратиться за защитой своих прав и законных интересов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Суд Европейских Сообще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Международный Уголовный Трибунал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Европейский Суд по правам челове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Международный Суд ООН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. Наиболее    строгим    видом    дисциплинарного взыскания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строгий выгово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увольн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перевод на нижеоплачиваемую долж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озложение полной материальной ответственност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. Высшим    органом    судейского    сообщества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Высшая квалификационная коллегия судей Р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Совет судей Р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Всероссийский съезд суд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Конференция суд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. Электорат - эт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Все, кто пользуется избирательным правом в данном государстве и может принять участие в выбора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Та часть избирателей, обычно голосующая за ту или иную партию, организацию, ее представите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небольшая группа людей, занимающихся в обществе ведущее место и влияющих на государственную власть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. Какое    административное    наказание    может применяться только в качестве основного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возмездное изъятие предм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административный штра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конфискация предм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административное выдворе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. Каким нормативно-правовым актом могут быть ограничены конституционные права и свободы человека и гражданина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федеральным закон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нормативно-правовым актом органа исполнительной вла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ормативно-правовым актом органа конституционного контроля и надзо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решением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 Учредительными документами общества с ограниченной ответственностью, состоящего из одного участника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Уста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чредительный договор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Устав и учредительный догово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 признании гражданина, зарегистрированного в целях поиска подходящей работы, безработным приним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налоговыми орган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 органами службы занят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органами  миграционной служ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 трудовой инспекцией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 Может ли Президент РФ предлагать ГД одно и то же лицо в качестве кандидата на должность Председателя Правительства 3 раза подряд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 К вопросам совместного ведения РФ и субъектов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рудов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Административн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ражданск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емейн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Гражданско-процессуальное право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Арбитражно-процессуальное право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, Б, Г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 Исключительная юрисдикция государства и флага действу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 территориальном м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 исключительной экономической зо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 континентальном шельфе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 открытом мор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ет ли заключение брака производится без личного присутствия лиц, вступающих в брак: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Нет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Да, в случае тяжелой болезни одного из супруг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а, в любом случае без ограничени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тоятельства, препятствующие заключению брак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ограниченная дееспособность одного из супруг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 недееспособность одного из супругов;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один – усыновитель, а другой – усыновленный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хотя бы один из супругов уже состоит в брак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, В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. Обязательными элементами состава преступления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объект преступ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предмет преступ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отерпевш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действие/бездействие, вредные последствия, связанные с ним причинной связ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физическое вменяемое лицо определенн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вина в форме умысла/неостор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мотив и цель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. признаки специального субъект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Г, Д, 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равоотношения возникают пр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инятии федерального закон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изъятии водительского удостовер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издании приказа об увольнени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несении приговор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. Какой из видов толкования права осуществляет Конституционный Суд РФ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азу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лег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фици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доктринальное толкова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вещей существуют в гражданском пр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вижимые и недвижи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отребляемые и непотребляе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ничтожаемые и неуничтожае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редные и полез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простые и сл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Д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. Отметьте понятие вымогательства в соответствии с УК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.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о общему правилу, гражданин признается полностью дееспособным по достижении 18-летне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В некоторых случаях работать по трудовому договору могут лица, не достигшие возраста 14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В России может быть зарегистрирован брак с лицом, не достигшим 18-летне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Конституция РФ не имеет прямого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Распорядиться имуществом на случай смерти можно не только путем совершения завещ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) В России больше республик, чем обла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 В России можно расторгнуть бра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олько в судеб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 судебном и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только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 России вообще нельзя расторгнуть бра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. Ограниченно дееспособный гражданин самостоятель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овершает мелкие бытовые сдел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олучает заработок, пенсию и иные дох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вершает сделки, требующие нотариального удостоверения или государственной регист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есет имущественную ответственность за причиненный им вред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оответствии с Конституцией РФ до судебного решения лицо не может быть подвергнуто задержанию на срок боле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12 ча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24 ча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36 ча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48 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целях применяется уголовное наказание в соответствии с Уголовным кодексом РФ?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осстановления социальной справедливости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исправления осужденного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оддержания законности и право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редупреждения совершения новых преступ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 Принципами уголовного судопроизводства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вобода оценки доказатель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осуществление правосудия только су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диспозитив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остязательность сторон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 Первой Конституцией СССР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онституция 1918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Конституция 1924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Конституция 193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Конституция 1937 год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. Право законодательной инициативы принадлеж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Государственной Ду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депутатам Государственной Дум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вету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членам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удьям Конституционного Су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судьям Верховного Су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судьям Высшего Арбитражного С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, В, Г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сведения вносятся в трудовую книжку?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ведения о работнике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сведения о выполняемой работником работы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ведения об увольнении с работы работника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ведения о поощрениях работни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ведения о взысканиях работни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, Г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. Федеральный закон считается одобренным Советом Федерации, ес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 него проголосовала половина от общего числа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за него проголосовало более половины от общего числа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за него проголосовала половина от общего числа присутствовавших на заседании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за него проголосовало более половины от общего числа присутствовавших на заседании членов Совета Федераци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юридическое лицо, учрежденное одним или несколькими лицами, уставный капитал которого разделен на доли определенных учредительными документами размеров,  участники которого не отвечают по обязательствам общества и несут риск убытков, в пределах стоимости внесенных ими вкла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закрытое акционерное общ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бщество с ограниченной ответ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варищество на в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оизводственный кооперати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общество с дополнительной ответственностью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 Городская администрация г. Суздаля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органом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рганом государственной власт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дновременно  органом мест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управления и государственной в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. Самозащита гражданских пра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опуска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 допуска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  допускается   только   в   случаях, предусмотренных законом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 Основным признаком парламентарной республики является то, ч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лава правительства назначается монарх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авительство формируется из представителей партии, получившей большинство голосов на выборах пар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арламент не имеет отношения к формированию прав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лавой государства является председатель парла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 Декларация Независимости США была приня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4 июля 178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5 августа 187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4 июля 177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июня 1777 год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 Мораль и право возникли одновременно.</w:t>
            </w:r>
          </w:p>
          <w:p>
            <w:pPr>
              <w:pStyle w:val="2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а;</w:t>
            </w:r>
          </w:p>
          <w:p>
            <w:pPr>
              <w:pStyle w:val="2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4662" w:leader="none"/>
              </w:tabs>
              <w:spacing w:lineRule="exact" w:line="240" w:before="115" w:after="200"/>
              <w:ind w:right="-16" w:firstLine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одразумевает ГК под понятием «смешанный договор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оговор, включающий в себя элементы перечисленных в ГК договорных тип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Договор, включающий в себя элементы поименованных и непоименованных догово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Договор об автор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оговор, не предусмотренный ГК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. 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4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16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8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организация из нижеперечисленных является некоммерчес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оизводственный кооперати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отребительский кооперати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нитарное предприя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Общество с ограниченной ответственностью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 Отсрочка от призыва на военную службу предоставляется граждан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изнанным в установленном законом порядке временно не годными к военной службе по состоянию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являющимся опекуном или попечителем несовершеннолетнего родного брата или несовершеннолетней родной сестры при отсутствии других лиц, обязанных по закону содержать указанных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имеющим ребенка и воспитывающим его без матер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имеющим высшее образование, полученное в государственном вуз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 имеющим двух и более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имеющим ребенка-инвалида в возрасте до трех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имеющим ребенка и жену, срок беременности которой составляет не менее 26 неде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. избранным депутатами Государственной Думы РФ, депутатами законодательных (представительных) органов государственной власти субъектов РФ,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 зарегистрированным в соответствии с законодательством в качестве кандидатов на замещаемые посредством прямых выборов должности или на членство в органах (палатах органов) государственной власти или органах местного самоуправления, - на срок до дня официального опубликования (обнародования) общих результатов выборов включительно, а при досрочном выбытии - до дня выбытия включи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 мать (отец) которых кроме них имеет двух и более детей в возрасте до восьми лет или инвалида с детства и воспитывает их без мужа (же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Б, В, Д, Е, Ж, 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. 24 фз о воинской обязанности и военной службе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к, заключенный без намерения создать сем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фиктивный бр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недействительный бр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ничтожный бра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нимый бр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ади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выдача одним государству другому своего гражданина или иностра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бъявление дипломата нежелательны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головно-правовой иммунитет и привиле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обязанность государства выдать преступ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Когда был подписан договор о Европейском Сою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7 февраля 19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1 ноября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1 сентября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8 марта 19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 (Договор был подписан 7 февраля 1992г., а вступил в силу 1 ноября 1993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право в соответствии с нормами международного частного права подлежит применению при отсутствии согласия сторон договора о выборе пр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аво третьего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международное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право страны, с которой договор наиболее тесно связ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акой договор считается недействительным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211 ГК Р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 В каком правовом источнике впервые упоминается братчина как вид суд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Русская Прав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сковская Судная Грам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борное уложени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. Римское частное право к реальным относит следующие виды догов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ё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еревоз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Купля-прод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ё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Мена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Хранени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(за любую ошибку 0 баллов)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КОЛИЧЕСТВО БАЛЛОВ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0:00Z</dcterms:created>
  <dc:creator>ECharnopis</dc:creator>
  <dc:description/>
  <cp:keywords/>
  <dc:language>en-US</dc:language>
  <cp:lastModifiedBy>Сергей Ковалев</cp:lastModifiedBy>
  <dcterms:modified xsi:type="dcterms:W3CDTF">2010-03-31T08:16:00Z</dcterms:modified>
  <cp:revision>3</cp:revision>
  <dc:subject/>
  <dc:title>КРИТЕРИИ ОЦЕНКИ ОТВЕТОВ</dc:title>
</cp:coreProperties>
</file>